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6"/>
          <w:szCs w:val="26"/>
        </w:rPr>
      </w:pPr>
      <w:r>
        <w:rPr>
          <w:rFonts w:cs="Arial" w:ascii="Arial" w:hAnsi="Arial"/>
          <w:color w:val="000000"/>
          <w:sz w:val="26"/>
          <w:szCs w:val="26"/>
        </w:rPr>
        <w:t> </w:t>
      </w:r>
      <w:r>
        <w:rPr>
          <w:rFonts w:eastAsia="Arial" w:cs="Arial" w:ascii="Arial" w:hAnsi="Arial"/>
          <w:color w:val="000000"/>
          <w:sz w:val="26"/>
          <w:szCs w:val="26"/>
        </w:rPr>
        <w:t xml:space="preserve"> </w:t>
      </w:r>
    </w:p>
    <w:p>
      <w:pPr>
        <w:pStyle w:val="Normal"/>
        <w:jc w:val="both"/>
        <w:rPr>
          <w:rFonts w:ascii="Arial" w:hAnsi="Arial" w:cs="Arial"/>
          <w:b/>
          <w:b/>
          <w:bCs/>
          <w:i/>
          <w:i/>
          <w:iCs/>
          <w:color w:val="000000"/>
          <w:sz w:val="26"/>
          <w:szCs w:val="26"/>
        </w:rPr>
      </w:pPr>
      <w:r>
        <w:rPr>
          <w:rFonts w:cs="Arial" w:ascii="Arial" w:hAnsi="Arial"/>
          <w:b/>
          <w:bCs/>
          <w:i/>
          <w:iCs/>
          <w:color w:val="000000"/>
          <w:sz w:val="26"/>
          <w:szCs w:val="26"/>
        </w:rPr>
        <w:t>Ministerul Educaţiei Naţionale - MEN - Ordin nr. 3687/2019 din 15 martie 2019</w:t>
      </w:r>
    </w:p>
    <w:p>
      <w:pPr>
        <w:pStyle w:val="Normal"/>
        <w:jc w:val="both"/>
        <w:rPr>
          <w:rFonts w:ascii="Arial" w:hAnsi="Arial" w:cs="Arial"/>
          <w:b/>
          <w:b/>
          <w:bCs/>
          <w:i/>
          <w:i/>
          <w:iCs/>
          <w:color w:val="000000"/>
          <w:sz w:val="26"/>
          <w:szCs w:val="26"/>
        </w:rPr>
      </w:pPr>
      <w:r>
        <w:rPr>
          <w:rFonts w:cs="Arial" w:ascii="Arial" w:hAnsi="Arial"/>
          <w:b/>
          <w:bCs/>
          <w:i/>
          <w:iCs/>
          <w:color w:val="000000"/>
          <w:sz w:val="26"/>
          <w:szCs w:val="26"/>
        </w:rPr>
      </w:r>
    </w:p>
    <w:p>
      <w:pPr>
        <w:pStyle w:val="Normal"/>
        <w:jc w:val="center"/>
        <w:rPr>
          <w:rFonts w:ascii="Arial" w:hAnsi="Arial" w:cs="Arial"/>
          <w:b/>
          <w:b/>
          <w:bCs/>
          <w:color w:val="000000"/>
          <w:sz w:val="32"/>
          <w:szCs w:val="32"/>
        </w:rPr>
      </w:pPr>
      <w:r>
        <w:rPr>
          <w:rStyle w:val="L5tlu1"/>
          <w:rFonts w:cs="Arial" w:ascii="Arial" w:hAnsi="Arial"/>
        </w:rPr>
        <w:t>Ordinul nr. 3687/2019 pentru modificarea anexei nr. 2 la Ordinul ministrului educaţiei, cercetării, tineretului şi sportului nr. 5.219/2010 privind recunoaşterea şi echivalarea rezultatelor obţinute la examene cu recunoaştere internaţională pentru certificarea competenţelor lingvistice în limbi străine şi la examene cu recunoaştere europeană pentru certificarea competenţelor digitale cu probele de evaluare a competenţelor lingvistice într-o limbă de circulaţie internaţională studiată pe parcursul învăţământului liceal, respectiv de evaluare a competenţelor digitale, din cadrul examenului de bacalaureat</w:t>
      </w:r>
      <w:r>
        <w:rPr>
          <w:rFonts w:cs="Arial" w:ascii="Arial" w:hAnsi="Arial"/>
          <w:b/>
          <w:bCs/>
          <w:color w:val="000000"/>
          <w:sz w:val="32"/>
          <w:szCs w:val="32"/>
        </w:rPr>
        <w:t xml:space="preserve">  </w:t>
      </w:r>
    </w:p>
    <w:p>
      <w:pPr>
        <w:pStyle w:val="Normal"/>
        <w:jc w:val="both"/>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i/>
          <w:i/>
          <w:iCs/>
          <w:color w:val="000000"/>
          <w:sz w:val="26"/>
          <w:szCs w:val="26"/>
        </w:rPr>
      </w:pPr>
      <w:r>
        <w:rPr>
          <w:rFonts w:cs="Arial" w:ascii="Arial" w:hAnsi="Arial"/>
          <w:i/>
          <w:iCs/>
          <w:color w:val="000000"/>
          <w:sz w:val="26"/>
          <w:szCs w:val="26"/>
        </w:rPr>
        <w:t>În vigoare de la 02 aprilie 2019</w:t>
      </w:r>
    </w:p>
    <w:p>
      <w:pPr>
        <w:pStyle w:val="Normal"/>
        <w:jc w:val="both"/>
        <w:rPr>
          <w:rFonts w:ascii="Arial" w:hAnsi="Arial" w:cs="Arial"/>
          <w:i/>
          <w:i/>
          <w:iCs/>
          <w:color w:val="000000"/>
          <w:sz w:val="26"/>
          <w:szCs w:val="26"/>
        </w:rPr>
      </w:pPr>
      <w:r>
        <w:rPr>
          <w:rFonts w:cs="Arial" w:ascii="Arial" w:hAnsi="Arial"/>
          <w:i/>
          <w:iCs/>
          <w:color w:val="000000"/>
          <w:sz w:val="26"/>
          <w:szCs w:val="26"/>
        </w:rPr>
      </w:r>
    </w:p>
    <w:p>
      <w:pPr>
        <w:pStyle w:val="Normal"/>
        <w:jc w:val="center"/>
        <w:rPr>
          <w:rFonts w:ascii="Arial" w:hAnsi="Arial" w:cs="Arial"/>
          <w:i/>
          <w:i/>
          <w:iCs/>
          <w:color w:val="000000"/>
          <w:sz w:val="26"/>
          <w:szCs w:val="26"/>
        </w:rPr>
      </w:pPr>
      <w:r>
        <w:rPr>
          <w:rFonts w:cs="Arial" w:ascii="Arial" w:hAnsi="Arial"/>
          <w:i/>
          <w:iCs/>
          <w:color w:val="000000"/>
          <w:sz w:val="26"/>
          <w:szCs w:val="26"/>
        </w:rPr>
        <w:t xml:space="preserve">Publicat în Monitorul Oficial, Partea I nr. 252 din 02 aprilie 2019. Formă aplicabilă la </w:t>
      </w:r>
      <w:hyperlink r:id="rId2">
        <w:r>
          <w:rPr>
            <w:rStyle w:val="InternetLink"/>
            <w:rFonts w:cs="Arial" w:ascii="Arial" w:hAnsi="Arial"/>
            <w:i/>
            <w:iCs/>
            <w:color w:val="008000"/>
            <w:sz w:val="26"/>
            <w:szCs w:val="26"/>
            <w:u w:val="none"/>
          </w:rPr>
          <w:t>10 aprilie 2019</w:t>
        </w:r>
      </w:hyperlink>
      <w:r>
        <w:rPr>
          <w:rFonts w:cs="Arial" w:ascii="Arial" w:hAnsi="Arial"/>
          <w:i/>
          <w:iCs/>
          <w:color w:val="000000"/>
          <w:sz w:val="26"/>
          <w:szCs w:val="26"/>
        </w:rPr>
        <w:t>.</w:t>
      </w:r>
    </w:p>
    <w:p>
      <w:pPr>
        <w:pStyle w:val="Normal"/>
        <w:jc w:val="both"/>
        <w:rPr>
          <w:rFonts w:ascii="Arial" w:hAnsi="Arial" w:cs="Arial"/>
          <w:i/>
          <w:i/>
          <w:iCs/>
          <w:color w:val="000000"/>
          <w:sz w:val="26"/>
          <w:szCs w:val="26"/>
        </w:rPr>
      </w:pPr>
      <w:r>
        <w:rPr>
          <w:rFonts w:cs="Arial" w:ascii="Arial" w:hAnsi="Arial"/>
          <w:i/>
          <w:iCs/>
          <w:color w:val="000000"/>
          <w:sz w:val="26"/>
          <w:szCs w:val="26"/>
        </w:rPr>
      </w:r>
    </w:p>
    <w:p>
      <w:pPr>
        <w:pStyle w:val="Normal"/>
        <w:jc w:val="both"/>
        <w:rPr>
          <w:rFonts w:ascii="Arial" w:hAnsi="Arial" w:cs="Arial"/>
          <w:i/>
          <w:i/>
          <w:iCs/>
          <w:color w:val="000000"/>
          <w:sz w:val="26"/>
          <w:szCs w:val="26"/>
        </w:rPr>
      </w:pPr>
      <w:r>
        <w:rPr>
          <w:rFonts w:cs="Arial" w:ascii="Arial" w:hAnsi="Arial"/>
          <w:i/>
          <w:iCs/>
          <w:color w:val="000000"/>
          <w:sz w:val="26"/>
          <w:szCs w:val="26"/>
        </w:rPr>
        <w:t>   </w:t>
      </w:r>
      <w:r>
        <w:rPr>
          <w:rFonts w:eastAsia="Arial" w:cs="Arial" w:ascii="Arial" w:hAnsi="Arial"/>
          <w:i/>
          <w:iCs/>
          <w:color w:val="000000"/>
          <w:sz w:val="26"/>
          <w:szCs w:val="26"/>
        </w:rPr>
        <w:t xml:space="preserve"> </w:t>
      </w:r>
      <w:r>
        <w:rPr>
          <w:rStyle w:val="L5prm1"/>
          <w:rFonts w:cs="Arial" w:ascii="Arial" w:hAnsi="Arial"/>
        </w:rPr>
        <w:t xml:space="preserve">În baza prevederilor art. 77 </w:t>
      </w:r>
      <w:hyperlink r:id="rId3">
        <w:r>
          <w:rPr>
            <w:rStyle w:val="InternetLink"/>
            <w:rFonts w:cs="Arial" w:ascii="Arial" w:hAnsi="Arial"/>
            <w:i/>
            <w:iCs/>
            <w:sz w:val="26"/>
            <w:szCs w:val="26"/>
            <w:u w:val="none"/>
          </w:rPr>
          <w:t>alin. (4)</w:t>
        </w:r>
      </w:hyperlink>
      <w:r>
        <w:rPr>
          <w:rStyle w:val="L5prm1"/>
          <w:rFonts w:cs="Arial" w:ascii="Arial" w:hAnsi="Arial"/>
        </w:rPr>
        <w:t xml:space="preserve"> din Legea educaţiei naţionale nr. 1/2011, cu modificările şi completările ulterioare, şi a prevederilor Ordinului ministrului educaţiei, cercetării, tineretului şi sportului </w:t>
      </w:r>
      <w:hyperlink r:id="rId4">
        <w:r>
          <w:rPr>
            <w:rStyle w:val="InternetLink"/>
            <w:rFonts w:cs="Arial" w:ascii="Arial" w:hAnsi="Arial"/>
            <w:i/>
            <w:iCs/>
            <w:sz w:val="26"/>
            <w:szCs w:val="26"/>
            <w:u w:val="none"/>
          </w:rPr>
          <w:t>nr. 3.753/2011</w:t>
        </w:r>
      </w:hyperlink>
      <w:r>
        <w:rPr>
          <w:rStyle w:val="L5prm1"/>
          <w:rFonts w:cs="Arial" w:ascii="Arial" w:hAnsi="Arial"/>
        </w:rPr>
        <w:t xml:space="preserve"> privind aprobarea unor măsuri tranzitorii în sistemul naţional de învăţământ, cu modificările ulterioare,</w:t>
      </w:r>
      <w:r>
        <w:rPr>
          <w:rFonts w:cs="Arial" w:ascii="Arial" w:hAnsi="Arial"/>
          <w:i/>
          <w:iCs/>
          <w:color w:val="000000"/>
          <w:sz w:val="26"/>
          <w:szCs w:val="26"/>
        </w:rPr>
        <w:t xml:space="preserve">  </w:t>
      </w:r>
    </w:p>
    <w:p>
      <w:pPr>
        <w:pStyle w:val="Normal"/>
        <w:jc w:val="both"/>
        <w:rPr>
          <w:rFonts w:ascii="Arial" w:hAnsi="Arial" w:cs="Arial"/>
          <w:i/>
          <w:i/>
          <w:iCs/>
          <w:color w:val="000000"/>
          <w:sz w:val="26"/>
          <w:szCs w:val="26"/>
        </w:rPr>
      </w:pPr>
      <w:r>
        <w:rPr>
          <w:rFonts w:cs="Arial" w:ascii="Arial" w:hAnsi="Arial"/>
          <w:i/>
          <w:iCs/>
          <w:color w:val="000000"/>
          <w:sz w:val="26"/>
          <w:szCs w:val="26"/>
        </w:rPr>
        <w:t>   </w:t>
      </w:r>
      <w:r>
        <w:rPr>
          <w:rFonts w:eastAsia="Arial" w:cs="Arial" w:ascii="Arial" w:hAnsi="Arial"/>
          <w:i/>
          <w:iCs/>
          <w:color w:val="000000"/>
          <w:sz w:val="26"/>
          <w:szCs w:val="26"/>
        </w:rPr>
        <w:t xml:space="preserve"> </w:t>
      </w:r>
      <w:r>
        <w:rPr>
          <w:rStyle w:val="L5prm1"/>
          <w:rFonts w:cs="Arial" w:ascii="Arial" w:hAnsi="Arial"/>
        </w:rPr>
        <w:t xml:space="preserve">în temeiul prevederilor Hotărârii Guvernului </w:t>
      </w:r>
      <w:hyperlink r:id="rId5">
        <w:r>
          <w:rPr>
            <w:rStyle w:val="InternetLink"/>
            <w:rFonts w:cs="Arial" w:ascii="Arial" w:hAnsi="Arial"/>
            <w:i/>
            <w:iCs/>
            <w:sz w:val="26"/>
            <w:szCs w:val="26"/>
            <w:u w:val="none"/>
          </w:rPr>
          <w:t>nr. 26/2017</w:t>
        </w:r>
      </w:hyperlink>
      <w:r>
        <w:rPr>
          <w:rStyle w:val="L5prm1"/>
          <w:rFonts w:cs="Arial" w:ascii="Arial" w:hAnsi="Arial"/>
        </w:rPr>
        <w:t xml:space="preserve"> privind organizarea şi funcţionarea Ministerului Educaţiei Naţionale, cu modificările şi completările ulterioare,</w:t>
      </w:r>
      <w:r>
        <w:rPr>
          <w:rFonts w:cs="Arial" w:ascii="Arial" w:hAnsi="Arial"/>
          <w:i/>
          <w:iCs/>
          <w:color w:val="000000"/>
          <w:sz w:val="26"/>
          <w:szCs w:val="26"/>
        </w:rPr>
        <w:t xml:space="preserve">  </w:t>
      </w:r>
    </w:p>
    <w:p>
      <w:pPr>
        <w:pStyle w:val="Normal"/>
        <w:jc w:val="both"/>
        <w:rPr>
          <w:rFonts w:ascii="Arial" w:hAnsi="Arial" w:cs="Arial"/>
          <w:i/>
          <w:i/>
          <w:iCs/>
          <w:color w:val="000000"/>
          <w:sz w:val="26"/>
          <w:szCs w:val="26"/>
        </w:rPr>
      </w:pPr>
      <w:r>
        <w:rPr>
          <w:rFonts w:cs="Arial" w:ascii="Arial" w:hAnsi="Arial"/>
          <w:i/>
          <w:iCs/>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ministrul educaţiei naţionale emite prezentul ordin.</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I. -</w:t>
      </w:r>
      <w:r>
        <w:rPr>
          <w:rFonts w:cs="Arial" w:ascii="Arial" w:hAnsi="Arial"/>
          <w:color w:val="000000"/>
          <w:sz w:val="26"/>
          <w:szCs w:val="26"/>
        </w:rPr>
        <w:t xml:space="preserve">   </w:t>
      </w:r>
      <w:r>
        <w:rPr>
          <w:rStyle w:val="L5def1"/>
        </w:rPr>
        <w:t xml:space="preserve">Anexa </w:t>
      </w:r>
      <w:hyperlink r:id="rId6">
        <w:r>
          <w:rPr>
            <w:rStyle w:val="InternetLink"/>
            <w:rFonts w:cs="Arial" w:ascii="Arial" w:hAnsi="Arial"/>
            <w:sz w:val="26"/>
            <w:szCs w:val="26"/>
            <w:u w:val="none"/>
          </w:rPr>
          <w:t>nr. 2</w:t>
        </w:r>
      </w:hyperlink>
      <w:r>
        <w:rPr>
          <w:rStyle w:val="L5def1"/>
        </w:rPr>
        <w:t xml:space="preserve"> la Ordinul ministrului educaţiei, cercetării, tineretului şi sportului nr. 5.219/2010 privind recunoaşterea şi echivalarea rezultatelor obţinute la examene cu recunoaştere internaţională pentru certificarea competenţelor lingvistice în limbi străine şi la examene cu recunoaştere europeană pentru certificarea competenţelor digitale cu probele de evaluare a competenţelor lingvistice într-o limbă de circulaţie internaţională studiată pe parcursul învăţământului liceal, respectiv de evaluare a competenţelor digitale, din cadrul examenului de bacalaureat, publicat în Monitorul Oficial al României, Partea I, nr. 701 din 20 octombrie 2010, cu modificările ulterioare, se modifică şi se înlocuieşte cu anexa care face parte integrantă din prezentul ordin.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II. -</w:t>
      </w:r>
      <w:r>
        <w:rPr>
          <w:rFonts w:cs="Arial" w:ascii="Arial" w:hAnsi="Arial"/>
          <w:color w:val="000000"/>
          <w:sz w:val="26"/>
          <w:szCs w:val="26"/>
        </w:rPr>
        <w:t xml:space="preserve">   </w:t>
      </w:r>
      <w:r>
        <w:rPr>
          <w:rStyle w:val="L5def1"/>
        </w:rPr>
        <w:t xml:space="preserve">Direcţia generală învăţământ secundar superior şi educaţie permanentă, Direcţia minorităţi, inspectoratele şcolare şi unităţile de învăţământ duc la îndeplinire prevederile prezentului ordin.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III. -</w:t>
      </w:r>
      <w:r>
        <w:rPr>
          <w:rFonts w:cs="Arial" w:ascii="Arial" w:hAnsi="Arial"/>
          <w:color w:val="000000"/>
          <w:sz w:val="26"/>
          <w:szCs w:val="26"/>
        </w:rPr>
        <w:t xml:space="preserve">   </w:t>
      </w:r>
      <w:r>
        <w:rPr>
          <w:rStyle w:val="L5def1"/>
        </w:rPr>
        <w:t xml:space="preserve">Prezentul ordin se publică în Monitorul Oficial al României, Partea I.  </w:t>
      </w:r>
    </w:p>
    <w:p>
      <w:pPr>
        <w:pStyle w:val="Normal"/>
        <w:jc w:val="both"/>
        <w:rPr>
          <w:rFonts w:ascii="Arial" w:hAnsi="Arial" w:cs="Arial"/>
          <w:color w:val="000000"/>
          <w:sz w:val="26"/>
          <w:szCs w:val="26"/>
        </w:rPr>
      </w:pPr>
      <w:r>
        <w:rPr>
          <w:rFonts w:cs="Arial" w:ascii="Arial" w:hAnsi="Arial"/>
          <w:color w:val="000000"/>
          <w:sz w:val="26"/>
          <w:szCs w:val="26"/>
        </w:rPr>
      </w:r>
    </w:p>
    <w:tbl>
      <w:tblPr>
        <w:tblW w:w="2640" w:type="dxa"/>
        <w:jc w:val="center"/>
        <w:tblInd w:w="0" w:type="dxa"/>
        <w:tblLayout w:type="fixed"/>
        <w:tblCellMar>
          <w:top w:w="0" w:type="dxa"/>
          <w:left w:w="0" w:type="dxa"/>
          <w:bottom w:w="0" w:type="dxa"/>
          <w:right w:w="0" w:type="dxa"/>
        </w:tblCellMar>
      </w:tblPr>
      <w:tblGrid>
        <w:gridCol w:w="7"/>
        <w:gridCol w:w="2525"/>
        <w:gridCol w:w="108"/>
      </w:tblGrid>
      <w:tr>
        <w:trPr>
          <w:trHeight w:val="23" w:hRule="atLeast"/>
        </w:trPr>
        <w:tc>
          <w:tcPr>
            <w:tcW w:w="7"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2525"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08" w:type="dxa"/>
            <w:tcBorders/>
            <w:tcMar>
              <w:left w:w="45" w:type="dxa"/>
              <w:right w:w="45" w:type="dxa"/>
            </w:tcMar>
            <w:vAlign w:val="center"/>
          </w:tcPr>
          <w:p>
            <w:pPr>
              <w:pStyle w:val="Normal"/>
              <w:snapToGrid w:val="false"/>
              <w:jc w:val="both"/>
              <w:rPr>
                <w:sz w:val="20"/>
                <w:szCs w:val="20"/>
              </w:rPr>
            </w:pPr>
            <w:r>
              <w:rPr>
                <w:sz w:val="20"/>
                <w:szCs w:val="20"/>
              </w:rPr>
            </w:r>
          </w:p>
        </w:tc>
      </w:tr>
      <w:tr>
        <w:trPr>
          <w:trHeight w:val="570" w:hRule="atLeast"/>
        </w:trPr>
        <w:tc>
          <w:tcPr>
            <w:tcW w:w="7" w:type="dxa"/>
            <w:tcBorders/>
            <w:vAlign w:val="center"/>
          </w:tcPr>
          <w:p>
            <w:pPr>
              <w:pStyle w:val="Normal"/>
              <w:snapToGrid w:val="false"/>
              <w:jc w:val="both"/>
              <w:rPr>
                <w:sz w:val="20"/>
                <w:szCs w:val="20"/>
              </w:rPr>
            </w:pPr>
            <w:r>
              <w:rPr>
                <w:sz w:val="20"/>
                <w:szCs w:val="20"/>
              </w:rPr>
            </w:r>
          </w:p>
        </w:tc>
        <w:tc>
          <w:tcPr>
            <w:tcW w:w="2525" w:type="dxa"/>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Ministrul educaţiei naţionale,</w:t>
              <w:br/>
              <w:t>Ecaterina Andronescu</w:t>
            </w:r>
          </w:p>
        </w:tc>
        <w:tc>
          <w:tcPr>
            <w:tcW w:w="108" w:type="dxa"/>
            <w:tcBorders/>
            <w:tcMar>
              <w:left w:w="45" w:type="dxa"/>
              <w:right w:w="45" w:type="dxa"/>
            </w:tcM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Bucureşti, 15 martie 2019.</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Nr. 3.687.</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right"/>
        <w:rPr>
          <w:rFonts w:ascii="Arial" w:hAnsi="Arial" w:cs="Arial"/>
          <w:color w:val="000000"/>
          <w:sz w:val="26"/>
          <w:szCs w:val="26"/>
        </w:rPr>
      </w:pPr>
      <w:r>
        <w:rPr>
          <w:rFonts w:cs="Arial" w:ascii="Arial" w:hAnsi="Arial"/>
          <w:b/>
          <w:bCs/>
          <w:color w:val="FF0000"/>
          <w:sz w:val="26"/>
          <w:szCs w:val="26"/>
          <w:u w:val="single"/>
        </w:rPr>
        <w:t xml:space="preserve">ANEXĂ </w:t>
        <w:br/>
      </w:r>
      <w:r>
        <w:rPr>
          <w:rStyle w:val="L5def1"/>
        </w:rPr>
        <w:t>(Anexa nr. 2 la Ordinul nr. 5.219/2010)</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Style w:val="L5def1"/>
        </w:rPr>
        <w:t>LISTA</w:t>
      </w:r>
      <w:r>
        <w:rPr>
          <w:rFonts w:cs="Arial" w:ascii="Arial" w:hAnsi="Arial"/>
          <w:color w:val="000000"/>
          <w:sz w:val="26"/>
          <w:szCs w:val="26"/>
        </w:rPr>
        <w:br/>
      </w:r>
      <w:r>
        <w:rPr>
          <w:rStyle w:val="L5def1"/>
        </w:rPr>
        <w:t>examenelor cu recunoaştere internaţională pentru certificarea competenţelor lingvistice în limbi străine, care pot fi recunoscute şi echivalate cu proba de evaluare a competenţelor lingvistice într-o limbă de circulaţie internaţională studiată pe parcursul învăţământului liceal, din cadrul examenului de bacalaureat</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1.</w:t>
      </w:r>
      <w:r>
        <w:rPr>
          <w:rFonts w:cs="Arial" w:ascii="Arial" w:hAnsi="Arial"/>
          <w:color w:val="000000"/>
          <w:sz w:val="26"/>
          <w:szCs w:val="26"/>
        </w:rPr>
        <w:t xml:space="preserve"> </w:t>
      </w:r>
      <w:r>
        <w:rPr>
          <w:rStyle w:val="L5def1"/>
        </w:rPr>
        <w:t>Limba engleză</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9780" w:type="dxa"/>
        <w:jc w:val="center"/>
        <w:tblInd w:w="0" w:type="dxa"/>
        <w:tblLayout w:type="fixed"/>
        <w:tblCellMar>
          <w:top w:w="0" w:type="dxa"/>
          <w:left w:w="0" w:type="dxa"/>
          <w:bottom w:w="0" w:type="dxa"/>
          <w:right w:w="0" w:type="dxa"/>
        </w:tblCellMar>
      </w:tblPr>
      <w:tblGrid>
        <w:gridCol w:w="14"/>
        <w:gridCol w:w="352"/>
        <w:gridCol w:w="1659"/>
        <w:gridCol w:w="1568"/>
        <w:gridCol w:w="1106"/>
        <w:gridCol w:w="2226"/>
        <w:gridCol w:w="2855"/>
      </w:tblGrid>
      <w:tr>
        <w:trPr>
          <w:trHeight w:val="23" w:hRule="atLeast"/>
        </w:trPr>
        <w:tc>
          <w:tcPr>
            <w:tcW w:w="14"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352"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659" w:type="dxa"/>
            <w:tcBorders/>
            <w:tcMar>
              <w:left w:w="45" w:type="dxa"/>
              <w:right w:w="45" w:type="dxa"/>
            </w:tcMar>
            <w:vAlign w:val="center"/>
          </w:tcPr>
          <w:p>
            <w:pPr>
              <w:pStyle w:val="Normal"/>
              <w:snapToGrid w:val="false"/>
              <w:jc w:val="both"/>
              <w:rPr>
                <w:sz w:val="20"/>
                <w:szCs w:val="20"/>
              </w:rPr>
            </w:pPr>
            <w:r>
              <w:rPr>
                <w:sz w:val="20"/>
                <w:szCs w:val="20"/>
              </w:rPr>
            </w:r>
          </w:p>
        </w:tc>
        <w:tc>
          <w:tcPr>
            <w:tcW w:w="1568" w:type="dxa"/>
            <w:tcBorders/>
            <w:tcMar>
              <w:left w:w="45" w:type="dxa"/>
              <w:right w:w="45" w:type="dxa"/>
            </w:tcMar>
            <w:vAlign w:val="center"/>
          </w:tcPr>
          <w:p>
            <w:pPr>
              <w:pStyle w:val="Normal"/>
              <w:snapToGrid w:val="false"/>
              <w:jc w:val="both"/>
              <w:rPr>
                <w:sz w:val="20"/>
                <w:szCs w:val="20"/>
              </w:rPr>
            </w:pPr>
            <w:r>
              <w:rPr>
                <w:sz w:val="20"/>
                <w:szCs w:val="20"/>
              </w:rPr>
            </w:r>
          </w:p>
        </w:tc>
        <w:tc>
          <w:tcPr>
            <w:tcW w:w="1106" w:type="dxa"/>
            <w:tcBorders/>
            <w:tcMar>
              <w:left w:w="45" w:type="dxa"/>
              <w:right w:w="45" w:type="dxa"/>
            </w:tcMar>
            <w:vAlign w:val="center"/>
          </w:tcPr>
          <w:p>
            <w:pPr>
              <w:pStyle w:val="Normal"/>
              <w:snapToGrid w:val="false"/>
              <w:jc w:val="both"/>
              <w:rPr>
                <w:sz w:val="20"/>
                <w:szCs w:val="20"/>
              </w:rPr>
            </w:pPr>
            <w:r>
              <w:rPr>
                <w:sz w:val="20"/>
                <w:szCs w:val="20"/>
              </w:rPr>
            </w:r>
          </w:p>
        </w:tc>
        <w:tc>
          <w:tcPr>
            <w:tcW w:w="2226" w:type="dxa"/>
            <w:tcBorders/>
            <w:tcMar>
              <w:left w:w="45" w:type="dxa"/>
              <w:right w:w="45" w:type="dxa"/>
            </w:tcMar>
            <w:vAlign w:val="center"/>
          </w:tcPr>
          <w:p>
            <w:pPr>
              <w:pStyle w:val="Normal"/>
              <w:snapToGrid w:val="false"/>
              <w:jc w:val="both"/>
              <w:rPr>
                <w:sz w:val="20"/>
                <w:szCs w:val="20"/>
              </w:rPr>
            </w:pPr>
            <w:r>
              <w:rPr>
                <w:sz w:val="20"/>
                <w:szCs w:val="20"/>
              </w:rPr>
            </w:r>
          </w:p>
        </w:tc>
        <w:tc>
          <w:tcPr>
            <w:tcW w:w="2855"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14" w:type="dxa"/>
            <w:tcBorders/>
            <w:vAlign w:val="center"/>
          </w:tcPr>
          <w:p>
            <w:pPr>
              <w:pStyle w:val="Normal"/>
              <w:snapToGrid w:val="false"/>
              <w:jc w:val="both"/>
              <w:rPr>
                <w:sz w:val="20"/>
                <w:szCs w:val="20"/>
              </w:rPr>
            </w:pPr>
            <w:r>
              <w:rPr>
                <w:sz w:val="20"/>
                <w:szCs w:val="20"/>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r. crt.</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examenului</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Abrevier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otare/Nivel</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885" w:hRule="atLeast"/>
        </w:trPr>
        <w:tc>
          <w:tcPr>
            <w:tcW w:w="14"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eliminary English Test/PET FOR SCHOOL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T/Preliminary/ Preliminary for Schools</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Cambridge English scale: 140-170</w:t>
            </w:r>
          </w:p>
        </w:tc>
        <w:tc>
          <w:tcPr>
            <w:tcW w:w="285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University of Cambridge - Cambridge English Language </w:t>
              <w:br/>
              <w:t xml:space="preserve">Assessment/former University of Cambridge - English for Speakers of Other Languages </w:t>
              <w:br/>
              <w:t>Examinations (Cambridge ESOL) - www.cambridgeenglish.org/</w:t>
            </w:r>
          </w:p>
        </w:tc>
      </w:tr>
      <w:tr>
        <w:trPr>
          <w:trHeight w:val="1140"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First Certificate in English/First Certificate in English for SCHOOL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FCE/First/First</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Cambridge English scale: 160-190</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ertificate Advanced English</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AE/Advanced</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Cambridge English scale: 180-210</w:t>
            </w:r>
          </w:p>
        </w:tc>
        <w:tc>
          <w:tcPr>
            <w:tcW w:w="285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4.</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ertificate of Proficiency in English</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PE/Proficiency</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Cambridge English scale: 200-230</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202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5.</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usiness English Certificate</w:t>
              <w:br/>
              <w:t>- Preliminary</w:t>
              <w:br/>
              <w:t>- Vantage</w:t>
              <w:br/>
              <w:t>- Higher</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EC</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B1 </w:t>
              <w:br/>
              <w:t xml:space="preserve">B2 </w:t>
              <w:b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University of Cambridge - Cambridge English Language </w:t>
              <w:br/>
              <w:t xml:space="preserve">Assessment/former University of Cambridge - English for Speakers of Other Languages Examinations (Cambridge ESOL) </w:t>
              <w:br/>
              <w:t>www.cambridgeenglish.org/ British Council Romania</w:t>
            </w:r>
          </w:p>
        </w:tc>
      </w:tr>
      <w:tr>
        <w:trPr>
          <w:trHeight w:val="97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6.</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nternational English Language Testing System</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ELTS</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unctaj 0-9</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4-5 puncte B1 </w:t>
              <w:br/>
              <w:t xml:space="preserve">5,5-6,5 puncte B2 </w:t>
              <w:br/>
              <w:t xml:space="preserve">7-8 puncte C1 </w:t>
              <w:br/>
              <w:t>8,5-9,0 puncte C2</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ritish Council Romania; Cambridge English Language Assessment; IELTS Australia www.ielts.org</w:t>
            </w:r>
          </w:p>
        </w:tc>
      </w:tr>
      <w:tr>
        <w:trPr>
          <w:trHeight w:val="118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7.</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est of English as a Foreign Language - internet - based test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OEFL (iBT)</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Reading: 0-30 </w:t>
              <w:br/>
              <w:t xml:space="preserve">Listening: 0-30 </w:t>
              <w:br/>
              <w:t xml:space="preserve">Speaking: 0-30 </w:t>
              <w:br/>
              <w:t xml:space="preserve">Writing: 0-30 </w:t>
              <w:br/>
              <w:t>Total - 0-120</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57-86 puncte B1 </w:t>
              <w:br/>
              <w:t xml:space="preserve">87-109 puncte B2 </w:t>
              <w:br/>
              <w:t>110-120 puncte C1</w:t>
            </w:r>
          </w:p>
        </w:tc>
        <w:tc>
          <w:tcPr>
            <w:tcW w:w="285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ducational Testing Service (ETS) www.ets.org</w:t>
            </w:r>
          </w:p>
        </w:tc>
      </w:tr>
      <w:tr>
        <w:trPr>
          <w:trHeight w:val="349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8.</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est of English for International Communication</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OEIC</w:t>
            </w:r>
          </w:p>
        </w:tc>
        <w:tc>
          <w:tcPr>
            <w:tcW w:w="1106"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istening:</w:t>
              <w:br/>
              <w:t>5-495</w:t>
              <w:br/>
              <w:t>Reading:</w:t>
              <w:br/>
              <w:t>5-495</w:t>
              <w:br/>
              <w:t>Speaking:</w:t>
              <w:br/>
              <w:t>0-200</w:t>
              <w:br/>
              <w:t>Writing:</w:t>
              <w:br/>
              <w:t>0-200</w:t>
            </w:r>
          </w:p>
        </w:tc>
        <w:tc>
          <w:tcPr>
            <w:tcW w:w="2226"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istening</w:t>
              <w:br/>
              <w:t>minimum 275 puncte - B1</w:t>
              <w:br/>
              <w:t>minimum 400 puncte - B2</w:t>
              <w:br/>
              <w:t>minimum 490 puncte - C1</w:t>
              <w:br/>
              <w:t>Reading</w:t>
              <w:br/>
              <w:t>minimum 275 puncte - B1</w:t>
              <w:br/>
              <w:t>minimum 385 puncte - B2</w:t>
              <w:br/>
              <w:t>minimum 455 puncte - C1</w:t>
              <w:br/>
              <w:t>Speaking</w:t>
              <w:br/>
              <w:t>minimum 120 puncte - B1</w:t>
              <w:br/>
              <w:t>minimum 160 puncte - B2</w:t>
              <w:br/>
              <w:t>minimum 200 puncte - C1</w:t>
              <w:br/>
              <w:t>Writing</w:t>
              <w:br/>
              <w:t>minimum 120 puncte - B1</w:t>
              <w:br/>
              <w:t>minimum 150 puncte - B2</w:t>
              <w:br/>
              <w:t>minimum 200 puncte - C1</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97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9.</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TRINITY </w:t>
              <w:br/>
              <w:t>Integrated Skills in English</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RINITY IS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ISE I - B1 </w:t>
              <w:br/>
              <w:t xml:space="preserve">ISE II - B2 </w:t>
              <w:br/>
              <w:t xml:space="preserve">ISE III - C1 </w:t>
              <w:br/>
              <w:t>ISE IV - 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 xml:space="preserve">Promovat </w:t>
              <w:b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RINITY College London</w:t>
            </w:r>
          </w:p>
        </w:tc>
      </w:tr>
      <w:tr>
        <w:trPr>
          <w:trHeight w:val="118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0.</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xamenele EC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L</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Independent User - B1 </w:t>
              <w:br/>
              <w:t xml:space="preserve">Independent User - B2 </w:t>
              <w:br/>
              <w:t>Proficient User - 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uropean Consortium for the Certificate of Attainment in Modern Languages/Centrul de Limbi Străine al Universităţii Bucureşti</w:t>
            </w:r>
          </w:p>
        </w:tc>
      </w:tr>
      <w:tr>
        <w:trPr>
          <w:trHeight w:val="55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1.</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asic Communication Certificate in English</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CC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Hellenic American University, New Hampshire/CITE Romania</w:t>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2.</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xamination for the Certificate of Competency in English</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C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ambridge Michigan Language Assessments, Michigan/CITE Romania</w:t>
            </w:r>
          </w:p>
        </w:tc>
      </w:tr>
      <w:tr>
        <w:trPr>
          <w:trHeight w:val="55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3.</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dvanced Level Certificate in English</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LC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Hellenic American University, New Hampshire/CITE Romania</w:t>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4.</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xamination for the Certificate of Competency in English</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P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ambridge Michigan Language Assessments, Michigan/CITE Romania</w:t>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5.</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scentis Anglia ESO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scentis Anglia ESOL</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 - 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nglia Examination Syndicate limited/S.C. Eurolink College - S.R.L. Romania</w:t>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6.</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Entry Level Certificate in ESOL International (Entry 3)</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40-51 puncte</w:t>
            </w:r>
          </w:p>
        </w:tc>
        <w:tc>
          <w:tcPr>
            <w:tcW w:w="285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earning Resources Network - www.lrnglobal.org</w:t>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7.</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Level 1 Level 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40-51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8.</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Level 2 Level 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50-64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9.</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Level 3 Level 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50-64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0.</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Entry Level Certificate in ESOL International (Entry 3)</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ELCA</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80-119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1.</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Level 1 Level 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ELCA</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120-159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2.</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Level 2 Level 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ELCA</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160-199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3.</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RN Level 3 Level 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ELCA</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200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4.</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SOL International All Modes (Entry 3)</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 minimum 55%</w:t>
            </w:r>
          </w:p>
        </w:tc>
        <w:tc>
          <w:tcPr>
            <w:tcW w:w="285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nglish Speaking Board www.esbuk.org</w:t>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5.</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ESOL International All Modes </w:t>
              <w:br/>
              <w:t>Level 1 B2</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CS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 minimum 55%</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6.</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ESOL International All Modes </w:t>
              <w:br/>
              <w:t>Level 2 C1</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CSE</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 minimum 55%</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7.</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ESOL International All Modes </w:t>
              <w:br/>
              <w:t>Level 3 C2</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CE A level</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 minimum 55%</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97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8.</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anguageCert in International English for Speakers of Other Language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ESOL</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 - 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opleCert Qualifications Ltd. www.languagecert.org</w:t>
            </w:r>
          </w:p>
        </w:tc>
      </w:tr>
      <w:tr>
        <w:trPr>
          <w:trHeight w:val="160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9.</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ondon Chamber of Commerce and Industry International Qualifications </w:t>
              <w:br/>
              <w:t>- English Language Skills Assessment</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CCI ELSA</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 B2 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Au fost evaluate toate cele patru competenţe şi a fost obţinut punctajul minim, după cum urmează: </w:t>
              <w:br/>
              <w:t>Listening, Reading, Writing, Speaking = minimum 25 puncte</w:t>
            </w:r>
          </w:p>
        </w:tc>
        <w:tc>
          <w:tcPr>
            <w:tcW w:w="285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br/>
              <w:br/>
              <w:t>Educational Development International (EDI) www.lcciromania.ro</w:t>
            </w:r>
          </w:p>
        </w:tc>
      </w:tr>
      <w:tr>
        <w:trPr>
          <w:trHeight w:val="160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0.</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ondon Chamber of Commerce and Industry International Qualifications</w:t>
              <w:br/>
              <w:t>- Junior English Test</w:t>
              <w:br/>
              <w:t>- Senior English Test</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CCI </w:t>
              <w:br/>
              <w:t>JETSET</w:t>
              <w:br/>
              <w:t>- Level 4</w:t>
              <w:br/>
              <w:t>- Level 5</w:t>
              <w:br/>
              <w:t>- Level 6</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B1 </w:t>
              <w:br/>
              <w:t xml:space="preserve">B2 </w:t>
              <w:b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Au fost evaluate toate cele patru competenţe şi a fost obţinut punctajul minim, după cum urmează: </w:t>
              <w:br/>
              <w:t>Listening, Reading, Writing, Speaking = minimum 25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160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1.</w:t>
            </w:r>
          </w:p>
        </w:tc>
        <w:tc>
          <w:tcPr>
            <w:tcW w:w="1659"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ondon Chamber of</w:t>
              <w:br/>
              <w:t>Commerce and Industry</w:t>
              <w:br/>
              <w:t>International Qualifications</w:t>
              <w:br/>
              <w:t>- English for Business</w:t>
            </w:r>
          </w:p>
        </w:tc>
        <w:tc>
          <w:tcPr>
            <w:tcW w:w="1568"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CCI</w:t>
              <w:br/>
              <w:t>EfB - Level 1</w:t>
              <w:br/>
              <w:t>EfB - Level 2</w:t>
              <w:br/>
              <w:t>EfB - Level 3</w:t>
              <w:br/>
              <w:t>EfB - Level 1</w:t>
              <w:br/>
              <w:t>EfB - Level 2</w:t>
              <w:br/>
              <w:t>EfB - Level 3</w:t>
            </w:r>
          </w:p>
        </w:tc>
        <w:tc>
          <w:tcPr>
            <w:tcW w:w="1106"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br/>
              <w:br/>
              <w:t>B1</w:t>
              <w:br/>
              <w:t>B2</w:t>
              <w:b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u fost evaluate toate cele patru competenţe şi a fost obţinut punctajul minim, după</w:t>
              <w:br/>
              <w:t>cum urmează:</w:t>
              <w:br/>
              <w:t>Listening, Reading, Writing, Speaking = minimum 25 puncte</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223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2.</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LCCI Entry 3 </w:t>
              <w:br/>
              <w:t>Certificate in ESOL International (CEFR B1)</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EDI JETSET Level 4</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20 puncte minimum 10 puncte - B1 </w:t>
              <w:br/>
              <w:t xml:space="preserve">Reading 0-40 puncte minimum 20 puncte - B1 </w:t>
              <w:br/>
              <w:t xml:space="preserve">Speaking 0-20 puncte minimum 10 puncte - B1 </w:t>
              <w:br/>
              <w:t xml:space="preserve">Writing 0-40 puncte minimum 20 puncte - B1 </w:t>
              <w:br/>
              <w:t>Maximum 120 puncte minimum 60 puncte - B1</w:t>
            </w:r>
          </w:p>
        </w:tc>
        <w:tc>
          <w:tcPr>
            <w:tcW w:w="285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br/>
              <w:br/>
              <w:t>Pearson EDI Qualifications are awarded by Pearson Education Limited www.lcci.org.uk</w:t>
            </w:r>
          </w:p>
        </w:tc>
      </w:tr>
      <w:tr>
        <w:trPr>
          <w:trHeight w:val="223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3.</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Level 1 Certificate in ESOL International (CEFR B2)</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EDI JETSET Level 5</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30 puncte minimum 15 puncte - B2 </w:t>
              <w:br/>
              <w:t xml:space="preserve">Reading 0-60 puncte minimum 30 puncte - B2 </w:t>
              <w:br/>
              <w:t xml:space="preserve">Speaking 0-40 puncte minimum 20 puncte - B2 </w:t>
              <w:br/>
              <w:t xml:space="preserve">Writing 0-60 puncte minimum 30 puncte - B2 </w:t>
              <w:br/>
              <w:t>Maximum 190 puncte minimum 95 puncte - B2</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223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4.</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Level 2 Certificate in ESOL International (CEFR C1)</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EDI JETSET Level 6</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30 puncte minimum 15 puncte - C1 </w:t>
              <w:br/>
              <w:t xml:space="preserve">Reading 0-60 puncte minimum 30 puncte - C1 </w:t>
              <w:br/>
              <w:t xml:space="preserve">Speaking 0-40 puncte minimum 20 puncte - C1 </w:t>
              <w:br/>
              <w:t xml:space="preserve">Writing 0-60 puncte minimum 30 puncte - C1 </w:t>
              <w:br/>
              <w:t>Maximum 190 puncte minimum 95 puncte - C1</w:t>
            </w:r>
          </w:p>
        </w:tc>
        <w:tc>
          <w:tcPr>
            <w:tcW w:w="285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223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5.</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Level 3 Certificate in ESOL International (CEFR C2)</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EDI JETSET Level 7</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30 puncte minimum 15 puncte - C2 </w:t>
              <w:br/>
              <w:t xml:space="preserve">Reading 0-60 puncte minimum 30 puncte - C2 </w:t>
              <w:br/>
              <w:t xml:space="preserve">Speaking 0-40 puncte minimum 20 puncte - C2 </w:t>
              <w:br/>
              <w:t xml:space="preserve">Writing 0-60 puncte minimum 30 puncte - C2 </w:t>
              <w:br/>
              <w:t>Maximum 190 puncte minimum 95 puncte - C2</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EDI Qualifications are awarded by Pearson Education Limited www.lcci.org.uk</w:t>
            </w:r>
          </w:p>
        </w:tc>
      </w:tr>
      <w:tr>
        <w:trPr>
          <w:trHeight w:val="181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6.</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evel 1 Pearson LCCI </w:t>
              <w:br/>
              <w:t>English for Busines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IQ English for Business Level 1</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30 puncte minimum 15 puncte - B1 </w:t>
              <w:br/>
              <w:t xml:space="preserve">Reading and Writing 0-100 puncte minimum 50 puncte - B1 </w:t>
              <w:br/>
              <w:t xml:space="preserve">Speaking 0-100 puncte minimum 50 puncte - B1 </w:t>
              <w:br/>
              <w:t>Total B1 minimum 115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www.lcci.org.uk</w:t>
            </w:r>
          </w:p>
        </w:tc>
      </w:tr>
      <w:tr>
        <w:trPr>
          <w:trHeight w:val="181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7.</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evel 2 Pearson LCCI </w:t>
              <w:br/>
              <w:t>English for Busines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IQ English for Business Level 2</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30 puncte minimum 18 puncte - B2 </w:t>
              <w:br/>
              <w:t xml:space="preserve">Reading and Writing 0-100 puncte minimum 60 puncte - B2 </w:t>
              <w:br/>
              <w:t xml:space="preserve">Speaking 0-100 puncte minimum 60 puncte - B2 </w:t>
              <w:br/>
              <w:t>Total B2 minimum 138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www.lcci.org.uk</w:t>
            </w:r>
          </w:p>
        </w:tc>
      </w:tr>
      <w:tr>
        <w:trPr>
          <w:trHeight w:val="202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8.</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evel 3 Pearson LCCI </w:t>
              <w:br/>
              <w:t>English for Busines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IQ English for Business Level 3</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minimum </w:t>
              <w:br/>
              <w:t xml:space="preserve">0-30 puncte 21 puncte - C1 Reading minimum </w:t>
              <w:br/>
              <w:t xml:space="preserve">and Writing </w:t>
              <w:br/>
              <w:t xml:space="preserve">0-100 puncte 70 puncte - C1 Speaking minimum 0-100 puncte 70 puncte - C1 Total C1 minimum </w:t>
              <w:br/>
              <w:t>161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www.lcci.org.uk</w:t>
            </w:r>
          </w:p>
        </w:tc>
      </w:tr>
      <w:tr>
        <w:trPr>
          <w:trHeight w:val="181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9.</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evel 4 Pearson LCCI </w:t>
              <w:br/>
              <w:t>English for Business</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IQ English for Business Level 4</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30 puncte minimum 24 puncte - C2 </w:t>
              <w:br/>
              <w:t xml:space="preserve">Reading and Writing 0-100 puncte minimum 80 puncte - C2 </w:t>
              <w:br/>
              <w:t xml:space="preserve">Speaking 0-100 puncte minimum 80 puncte - C2 </w:t>
              <w:br/>
              <w:t>Total C2 minimum 184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LCCI www.lcci.org.uk</w:t>
            </w:r>
          </w:p>
        </w:tc>
      </w:tr>
      <w:tr>
        <w:trPr>
          <w:trHeight w:val="223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40.</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earson Edexcel Entry Level Certificate in ESOL International (Entry 3)</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Test of English (PTE) General </w:t>
              <w:br/>
              <w:t>Level 2</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minimum </w:t>
              <w:br/>
              <w:t xml:space="preserve">0-25 puncte 13 puncte - B1 Reading minimum </w:t>
              <w:br/>
              <w:t xml:space="preserve">0-25 puncte 13 puncte - B1 Speaking minimum </w:t>
              <w:br/>
              <w:t xml:space="preserve">0-25 puncte 13 puncte - B1 Writing minimum 0-25 puncte 13 puncte - B1 Total B1 minimum </w:t>
              <w:br/>
              <w:t>52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dexcel www.pearsonpte.com</w:t>
            </w:r>
          </w:p>
        </w:tc>
      </w:tr>
      <w:tr>
        <w:trPr>
          <w:trHeight w:val="202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41.</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Edexcel Entry Level 1 </w:t>
              <w:br/>
              <w:t>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Test of English (PTE) General </w:t>
              <w:br/>
              <w:t>Level 3</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25 puncte minimum 15 puncte - B2 </w:t>
              <w:br/>
              <w:t xml:space="preserve">Reading 0-25 puncte minimum 15 puncte - B2 </w:t>
              <w:br/>
              <w:t xml:space="preserve">Speaking 0-25 puncte minimum 15 puncte - B2 </w:t>
              <w:br/>
              <w:t xml:space="preserve">Writing 0-25 puncte minimum 15 puncte - B2 </w:t>
              <w:br/>
              <w:t>Total B2 minimum 60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dexcel www.pearsonpte.com</w:t>
            </w:r>
          </w:p>
        </w:tc>
      </w:tr>
      <w:tr>
        <w:trPr>
          <w:trHeight w:val="2025"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42.</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Edexcel Entry Level 2 </w:t>
              <w:br/>
              <w:t>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Test of English (PTE) General </w:t>
              <w:br/>
              <w:t>Level 4</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25 puncte minimum 17 puncte - C1 </w:t>
              <w:br/>
              <w:t xml:space="preserve">Reading 0-25 puncte minimum 17 puncte - C1 </w:t>
              <w:br/>
              <w:t xml:space="preserve">Speaking 0-25 puncte minimum 17 puncte - C1 </w:t>
              <w:br/>
              <w:t xml:space="preserve">Writing 0-25 puncte minimum 17 puncte - C1 </w:t>
              <w:br/>
              <w:t>Total C1 minimum 68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dexcel www.pearsonpte.com</w:t>
            </w:r>
          </w:p>
        </w:tc>
      </w:tr>
      <w:tr>
        <w:trPr>
          <w:trHeight w:val="2040" w:hRule="atLeast"/>
        </w:trPr>
        <w:tc>
          <w:tcPr>
            <w:tcW w:w="14"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5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43.</w:t>
            </w:r>
          </w:p>
        </w:tc>
        <w:tc>
          <w:tcPr>
            <w:tcW w:w="165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Edexcel Entry Level 3 </w:t>
              <w:br/>
              <w:t>Certificate in ESOL International</w:t>
            </w:r>
          </w:p>
        </w:tc>
        <w:tc>
          <w:tcPr>
            <w:tcW w:w="15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earson Test of English (PTE) General </w:t>
              <w:br/>
              <w:t>Level 5</w:t>
            </w:r>
          </w:p>
        </w:tc>
        <w:tc>
          <w:tcPr>
            <w:tcW w:w="110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22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Listening 0-25 puncte minimum 19 puncte - C2 </w:t>
              <w:br/>
              <w:t xml:space="preserve">Reading 0-25 puncte minimum 19 puncte - C2 </w:t>
              <w:br/>
              <w:t xml:space="preserve">Speaking 0-25 puncte minimum 19 puncte - C2 </w:t>
              <w:br/>
              <w:t xml:space="preserve">Writing 0-25 puncte minimum 19 puncte - C2 </w:t>
              <w:br/>
              <w:t>Total C2 minimum 76 puncte</w:t>
            </w:r>
          </w:p>
        </w:tc>
        <w:tc>
          <w:tcPr>
            <w:tcW w:w="28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dexcel www.pearsonpte.com</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2.</w:t>
      </w:r>
      <w:r>
        <w:rPr>
          <w:rFonts w:cs="Arial" w:ascii="Arial" w:hAnsi="Arial"/>
          <w:color w:val="000000"/>
          <w:sz w:val="26"/>
          <w:szCs w:val="26"/>
        </w:rPr>
        <w:t xml:space="preserve"> </w:t>
      </w:r>
      <w:r>
        <w:rPr>
          <w:rStyle w:val="L5def1"/>
        </w:rPr>
        <w:t>Limba franceză</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33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tblGrid>
      <w:tr>
        <w:trPr>
          <w:trHeight w:val="23" w:hRule="atLeast"/>
        </w:trPr>
        <w:tc>
          <w:tcPr>
            <w:tcW w:w="480"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480"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480" w:type="dxa"/>
            <w:tcBorders/>
            <w:vAlign w:val="center"/>
          </w:tcPr>
          <w:p>
            <w:pPr>
              <w:pStyle w:val="Normal"/>
              <w:snapToGrid w:val="false"/>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r. cr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examenului</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Abrevie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otare/Ni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555" w:hRule="atLeast"/>
        </w:trPr>
        <w:tc>
          <w:tcPr>
            <w:tcW w:w="480"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ôme d'etudes en langue français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ELF</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B1 </w:t>
              <w:br/>
              <w:t>B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Promovat</w:t>
            </w:r>
          </w:p>
        </w:tc>
        <w:tc>
          <w:tcPr>
            <w:tcW w:w="48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entre international d'etudes pedagogiques (CIEP) - Ministere de l'Education Nationale www.ciep.fr</w:t>
            </w:r>
          </w:p>
        </w:tc>
      </w:tr>
      <w:tr>
        <w:trPr>
          <w:trHeight w:val="55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ôme approfondi de langue français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ALF</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C1 </w:t>
              <w:br/>
              <w:t>C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est de connaissance du français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CF</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1 - C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4.</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est d'evaluation du français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EF</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1 - C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hambre de Commerce et d'Industrie de Paris (CCIP) www.fda.ccip.fr</w:t>
            </w:r>
          </w:p>
        </w:tc>
      </w:tr>
      <w:tr>
        <w:trPr>
          <w:trHeight w:val="1620"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5.</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examen 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B1 </w:t>
              <w:br/>
              <w:t xml:space="preserve">B2 </w:t>
              <w:br/>
              <w:t>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uropean Consortium for the Certificate of Attainment in Modern Languages www.ecl.hu Centrul Naţional de Examinare ECL: Eurocenter Amoba - S.R.L. www.eurocenter.ro</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3.</w:t>
      </w:r>
      <w:r>
        <w:rPr>
          <w:rFonts w:cs="Arial" w:ascii="Arial" w:hAnsi="Arial"/>
          <w:color w:val="000000"/>
          <w:sz w:val="26"/>
          <w:szCs w:val="26"/>
        </w:rPr>
        <w:t xml:space="preserve"> </w:t>
      </w:r>
      <w:r>
        <w:rPr>
          <w:rStyle w:val="L5def1"/>
        </w:rPr>
        <w:t>Limba germană</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33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tblGrid>
      <w:tr>
        <w:trPr>
          <w:trHeight w:val="23" w:hRule="atLeast"/>
        </w:trPr>
        <w:tc>
          <w:tcPr>
            <w:tcW w:w="48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480"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480" w:type="dxa"/>
            <w:tcBorders/>
            <w:vAlign w:val="center"/>
          </w:tcPr>
          <w:p>
            <w:pPr>
              <w:pStyle w:val="Normal"/>
              <w:snapToGrid w:val="false"/>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Nr. cr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enumirea examenului</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brevie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Notare/Ni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139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as Deutsche Sprachdiplom der Kultusministerkonferenz (Zweite Stuf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SD 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 - 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Ständige Konferenz der Kultusminister der Länder in der Bundesrepublik Deutschland (Kultusministerkonferenz; KMK) </w:t>
              <w:br/>
              <w:t>www.kmik.org http:www.auslandsschulwesen.de</w:t>
            </w:r>
          </w:p>
        </w:tc>
      </w:tr>
      <w:tr>
        <w:trPr>
          <w:trHeight w:val="97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as Deutsche Sprachdiplom der Kultusministerkonferenz (Erste Stuf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SD 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2235" w:hRule="atLeast"/>
        </w:trPr>
        <w:tc>
          <w:tcPr>
            <w:tcW w:w="480"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3.</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as Osterreichische Sprachdiplom Deutsch</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OSD </w:t>
              <w:br/>
              <w:br/>
              <w:br/>
              <w:t xml:space="preserve">- / </w:t>
              <w:br/>
              <w:br/>
              <w:br/>
              <w:t xml:space="preserve">- ZD </w:t>
              <w:br/>
              <w:t xml:space="preserve">- MD </w:t>
              <w:br/>
              <w:t xml:space="preserve">- / </w:t>
              <w:br/>
              <w:t>- WD</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br/>
              <w:br/>
              <w:t xml:space="preserve">B1 </w:t>
              <w:br/>
              <w:br/>
              <w:br/>
              <w:t xml:space="preserve">B2 </w:t>
              <w:br/>
              <w:t xml:space="preserve">B2 </w:t>
              <w:br/>
              <w:t xml:space="preserve">C1 </w:t>
              <w:br/>
              <w:t>C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br/>
              <w:br/>
              <w:t xml:space="preserve">Promovat </w:t>
              <w:br/>
              <w:br/>
              <w:br/>
              <w:t xml:space="preserve">Promovat </w:t>
              <w:br/>
              <w:t xml:space="preserve">Promovat </w:t>
              <w:br/>
              <w:t>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undesministerium fur Unterricht, Kunst und Kultur (BMUKK) www.osd.at www.bmukk.gv.at</w:t>
            </w:r>
          </w:p>
        </w:tc>
      </w:tr>
      <w:tr>
        <w:trPr>
          <w:trHeight w:val="76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4.</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oethe - Zertifikat B1: Zertifikat Deutsch fur Jungedlich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oethe - Institut www.goethe.de/pruefungen</w:t>
            </w:r>
          </w:p>
        </w:tc>
      </w:tr>
      <w:tr>
        <w:trPr>
          <w:trHeight w:val="76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5.</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oethe - Zertifikat B1: Zertifikat Deutsch fur Erwachsen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34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6.</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oethe - Zertifikat B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34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7.</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oethe - Zertifikat 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8.</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oethe - Zertifikat C2: Groβes Deutsches Sprachdiplom</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GDS</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55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9.</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er Test Deutsch als Fremdsprach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est DaF</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 - 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Test DaF - Institut www.testdaf.de</w:t>
            </w:r>
          </w:p>
        </w:tc>
      </w:tr>
      <w:tr>
        <w:trPr>
          <w:trHeight w:val="1620"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10.</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L - Zertifik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 B2 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 Promovat 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European Consortium for the Certificate of Attainment in Modern Languages </w:t>
              <w:br/>
              <w:t xml:space="preserve">www.ecl.hu </w:t>
              <w:br/>
              <w:t xml:space="preserve">Centrul Naţional de Examinare </w:t>
              <w:br/>
              <w:t xml:space="preserve">ECL: Eurocenter Amoba - S.R.L. </w:t>
              <w:br/>
              <w:t>www.eurocenter.ro</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4.</w:t>
      </w:r>
      <w:r>
        <w:rPr>
          <w:rFonts w:cs="Arial" w:ascii="Arial" w:hAnsi="Arial"/>
          <w:color w:val="000000"/>
          <w:sz w:val="26"/>
          <w:szCs w:val="26"/>
        </w:rPr>
        <w:t xml:space="preserve"> </w:t>
      </w:r>
      <w:r>
        <w:rPr>
          <w:rStyle w:val="L5def1"/>
        </w:rPr>
        <w:t>Limba italiană</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33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tblGrid>
      <w:tr>
        <w:trPr>
          <w:trHeight w:val="23" w:hRule="atLeast"/>
        </w:trPr>
        <w:tc>
          <w:tcPr>
            <w:tcW w:w="48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480"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480" w:type="dxa"/>
            <w:tcBorders/>
            <w:vAlign w:val="center"/>
          </w:tcPr>
          <w:p>
            <w:pPr>
              <w:pStyle w:val="Normal"/>
              <w:snapToGrid w:val="false"/>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r. cr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examenului</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Abrevie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otare/Ni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1395" w:hRule="atLeast"/>
        </w:trPr>
        <w:tc>
          <w:tcPr>
            <w:tcW w:w="480"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ertificazione di Italiano</w:t>
              <w:br/>
              <w:t>come Lingua Straniere</w:t>
              <w:br/>
              <w:t>- Livello Uno</w:t>
              <w:br/>
              <w:t>- Livello Due</w:t>
              <w:br/>
              <w:t>- Livello Tre</w:t>
              <w:br/>
              <w:t>- Livello Quatro</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ILS</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br/>
              <w:t>B2</w:t>
              <w:br/>
              <w:t>C1</w:t>
              <w:br/>
              <w:t>C2</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br/>
              <w:t>Promovat</w:t>
              <w:br/>
              <w:t>Promovat</w:t>
              <w:br/>
              <w:t>Promovat</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Universita per Stranieri di</w:t>
              <w:br/>
              <w:t>Siena</w:t>
              <w:br/>
              <w:t>www.unistrasi.it</w:t>
            </w:r>
          </w:p>
        </w:tc>
      </w:tr>
      <w:tr>
        <w:trPr>
          <w:trHeight w:val="97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ertificazione della lingua italiana</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ELI 2</w:t>
              <w:br/>
              <w:t>CELI 3</w:t>
              <w:br/>
              <w:t>CELI 4</w:t>
              <w:br/>
              <w:t>CELI 5</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br/>
              <w:t>B2</w:t>
              <w:br/>
              <w:t>C1</w:t>
              <w:br/>
              <w:t>C2</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br/>
              <w:t>Promovat</w:t>
              <w:br/>
              <w:t>Promovat</w:t>
              <w:br/>
              <w:t>Promovat</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Universita per Stranieri di</w:t>
              <w:br/>
              <w:t>Perugia</w:t>
              <w:br/>
              <w:t>www.cvcl.it</w:t>
            </w:r>
          </w:p>
        </w:tc>
      </w:tr>
      <w:tr>
        <w:trPr>
          <w:trHeight w:val="1620"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L'esame 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B1 </w:t>
              <w:br/>
              <w:t xml:space="preserve">B2 </w:t>
              <w:br/>
              <w:t>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uropean Consortium for the Certificate of Attainment in Modern Languages www.ecl.hu Centrul Naţional de Examinare ECL: Eurocenter Amoba - S.R.L. www.eurocenter.ro</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5.</w:t>
      </w:r>
      <w:r>
        <w:rPr>
          <w:rFonts w:cs="Arial" w:ascii="Arial" w:hAnsi="Arial"/>
          <w:color w:val="000000"/>
          <w:sz w:val="26"/>
          <w:szCs w:val="26"/>
        </w:rPr>
        <w:t xml:space="preserve"> </w:t>
      </w:r>
      <w:r>
        <w:rPr>
          <w:rStyle w:val="L5def1"/>
        </w:rPr>
        <w:t>Limba spaniolă</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33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tblGrid>
      <w:tr>
        <w:trPr>
          <w:trHeight w:val="23" w:hRule="atLeast"/>
        </w:trPr>
        <w:tc>
          <w:tcPr>
            <w:tcW w:w="48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480"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480" w:type="dxa"/>
            <w:tcBorders/>
            <w:vAlign w:val="center"/>
          </w:tcPr>
          <w:p>
            <w:pPr>
              <w:pStyle w:val="Normal"/>
              <w:snapToGrid w:val="false"/>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r. cr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examenului</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Abrevie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otare/Ni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2865" w:hRule="atLeast"/>
        </w:trPr>
        <w:tc>
          <w:tcPr>
            <w:tcW w:w="480"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oma de Español como</w:t>
              <w:br/>
              <w:t>Lengua Extranjera</w:t>
              <w:br/>
              <w:t>- Diploma de Español</w:t>
              <w:br/>
              <w:t>Nivel B1 (Inicial)</w:t>
              <w:br/>
              <w:t>- Diploma de Español</w:t>
              <w:br/>
              <w:t>Nivel B2 (Intermedio)</w:t>
              <w:br/>
              <w:t>- Diploma de Español</w:t>
              <w:br/>
              <w:t>Nivel C1 (Intermedio)</w:t>
              <w:br/>
              <w:t>- Diploma de Español</w:t>
              <w:br/>
              <w:t>Nivel C2 (Superior)</w:t>
              <w:br/>
              <w:t>- Diploma de Español</w:t>
              <w:br/>
              <w:t>Nivel A2/B1 escolar</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ELE</w:t>
              <w:br/>
              <w:t>B1</w:t>
              <w:br/>
              <w:t>B2</w:t>
              <w:br/>
              <w:t>C1</w:t>
              <w:br/>
              <w:t>C2</w:t>
              <w:br/>
              <w:t>A2/B1 scolar</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br/>
              <w:t>B1</w:t>
              <w:br/>
              <w:t>B2</w:t>
              <w:br/>
              <w:t>C1</w:t>
              <w:br/>
              <w:t>C2</w:t>
              <w:br/>
              <w:t>B1</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br/>
              <w:t>Promovat</w:t>
              <w:br/>
              <w:t>Promovat</w:t>
              <w:br/>
              <w:t>Promovat</w:t>
              <w:br/>
              <w:t>Promovat</w:t>
              <w:br/>
              <w:t>Promovat</w:t>
            </w:r>
          </w:p>
        </w:tc>
        <w:tc>
          <w:tcPr>
            <w:tcW w:w="480" w:type="dxa"/>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Ministerio de Educacion -</w:t>
              <w:br/>
              <w:t>Instituto Cervantes</w:t>
              <w:br/>
              <w:t>http: diplomas.cervantes.es*)</w:t>
            </w:r>
          </w:p>
        </w:tc>
      </w:tr>
      <w:tr>
        <w:trPr>
          <w:trHeight w:val="1620"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l examen 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 B2 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 Promovat 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uropean Consortium for the Certificate of Attainment in Modern Languages www.ecl.hu Centrul Naţional de Examinare ECL: Eurocenter Amoba - S.R.L. www.eurocenter.ro</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2E8B57"/>
          <w:sz w:val="26"/>
          <w:szCs w:val="26"/>
        </w:rPr>
        <w:t>*)</w:t>
      </w:r>
      <w:r>
        <w:rPr>
          <w:rFonts w:cs="Arial" w:ascii="Arial" w:hAnsi="Arial"/>
          <w:color w:val="000000"/>
          <w:sz w:val="26"/>
          <w:szCs w:val="26"/>
        </w:rPr>
        <w:t xml:space="preserve"> </w:t>
      </w:r>
      <w:r>
        <w:rPr>
          <w:rStyle w:val="L5not"/>
          <w:rFonts w:cs="Arial" w:ascii="Arial" w:hAnsi="Arial"/>
          <w:color w:val="000000"/>
          <w:sz w:val="26"/>
          <w:szCs w:val="26"/>
        </w:rPr>
        <w:t>În situaţii excepţionale, determinate de emiterea cu întârziere a Diplomei competenţelor lingvistice pentru limba spaniolă (DELE) de către Ministerul Educaţiei, Culturii şi Sportului din Spania, se va recunoaşte şi echivala "Certificatul de aptitudini" emis de Institutul Cervantes.</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6.</w:t>
      </w:r>
      <w:r>
        <w:rPr>
          <w:rFonts w:cs="Arial" w:ascii="Arial" w:hAnsi="Arial"/>
          <w:color w:val="000000"/>
          <w:sz w:val="26"/>
          <w:szCs w:val="26"/>
        </w:rPr>
        <w:t xml:space="preserve"> </w:t>
      </w:r>
      <w:r>
        <w:rPr>
          <w:rStyle w:val="L5def1"/>
        </w:rPr>
        <w:t>Limba portugheză</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33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tblGrid>
      <w:tr>
        <w:trPr>
          <w:trHeight w:val="23" w:hRule="atLeast"/>
        </w:trPr>
        <w:tc>
          <w:tcPr>
            <w:tcW w:w="48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480"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480" w:type="dxa"/>
            <w:tcBorders/>
            <w:vAlign w:val="center"/>
          </w:tcPr>
          <w:p>
            <w:pPr>
              <w:pStyle w:val="Normal"/>
              <w:snapToGrid w:val="false"/>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r. cr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examenului</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Abrevie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otare/Ni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765" w:hRule="atLeast"/>
        </w:trPr>
        <w:tc>
          <w:tcPr>
            <w:tcW w:w="480"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oma Elementar de Portugues Lingua Estrangeira</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EPL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Ministerio da Educaçăo - Centro de Avaliaçao de Portugues Lingua Estrangeira (CAPLE) - Faculdade de Letras da Universidade de Lisboa www.fl.ul.pt/unidades/ centros/caple</w:t>
            </w:r>
          </w:p>
        </w:tc>
      </w:tr>
      <w:tr>
        <w:trPr>
          <w:trHeight w:val="76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oma Intermedio de Portugues Lingua Estrangeira</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B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65"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oma Avançado de Portugues Lingua Estrangeira</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APL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r>
        <w:trPr>
          <w:trHeight w:val="780"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4.</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iploma Universitario de Portugues Lingua Estrangeira</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DUPL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C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romovat</w:t>
            </w:r>
          </w:p>
        </w:tc>
        <w:tc>
          <w:tcPr>
            <w:tcW w:w="48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7.</w:t>
      </w:r>
      <w:r>
        <w:rPr>
          <w:rFonts w:cs="Arial" w:ascii="Arial" w:hAnsi="Arial"/>
          <w:color w:val="000000"/>
          <w:sz w:val="26"/>
          <w:szCs w:val="26"/>
        </w:rPr>
        <w:t xml:space="preserve"> </w:t>
      </w:r>
      <w:r>
        <w:rPr>
          <w:rStyle w:val="L5def1"/>
        </w:rPr>
        <w:t>Limba japoneză</w:t>
      </w:r>
      <w:r>
        <w:rPr>
          <w:rFonts w:cs="Arial" w:ascii="Arial" w:hAnsi="Arial"/>
          <w:color w:val="000000"/>
          <w:sz w:val="26"/>
          <w:szCs w:val="26"/>
        </w:rPr>
        <w:t xml:space="preserve">  </w:t>
      </w:r>
    </w:p>
    <w:p>
      <w:pPr>
        <w:pStyle w:val="Normal"/>
        <w:spacing w:before="0" w:after="260"/>
        <w:jc w:val="both"/>
        <w:rPr>
          <w:rFonts w:ascii="Arial" w:hAnsi="Arial" w:cs="Arial"/>
          <w:color w:val="000000"/>
          <w:sz w:val="26"/>
          <w:szCs w:val="26"/>
        </w:rPr>
      </w:pPr>
      <w:r>
        <w:rPr>
          <w:rFonts w:cs="Arial" w:ascii="Arial" w:hAnsi="Arial"/>
          <w:color w:val="000000"/>
          <w:sz w:val="26"/>
          <w:szCs w:val="26"/>
        </w:rPr>
      </w:r>
    </w:p>
    <w:tbl>
      <w:tblPr>
        <w:tblW w:w="33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tblGrid>
      <w:tr>
        <w:trPr>
          <w:trHeight w:val="23" w:hRule="atLeast"/>
        </w:trPr>
        <w:tc>
          <w:tcPr>
            <w:tcW w:w="480" w:type="dxa"/>
            <w:tcBorders/>
            <w:vAlign w:val="center"/>
          </w:tcPr>
          <w:p>
            <w:pPr>
              <w:pStyle w:val="Normal"/>
              <w:snapToGrid w:val="false"/>
              <w:spacing w:before="0" w:after="260"/>
              <w:jc w:val="both"/>
              <w:rPr>
                <w:rFonts w:ascii="Arial" w:hAnsi="Arial" w:cs="Arial"/>
                <w:color w:val="000000"/>
                <w:sz w:val="26"/>
                <w:szCs w:val="26"/>
              </w:rPr>
            </w:pPr>
            <w:r>
              <w:rPr>
                <w:rFonts w:cs="Arial" w:ascii="Arial" w:hAnsi="Arial"/>
                <w:color w:val="000000"/>
                <w:sz w:val="26"/>
                <w:szCs w:val="26"/>
              </w:rPr>
            </w:r>
          </w:p>
        </w:tc>
        <w:tc>
          <w:tcPr>
            <w:tcW w:w="480"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480" w:type="dxa"/>
            <w:tcBorders/>
            <w:vAlign w:val="center"/>
          </w:tcPr>
          <w:p>
            <w:pPr>
              <w:pStyle w:val="Normal"/>
              <w:snapToGrid w:val="false"/>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r. cr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examenului</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Abrevie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otare/Ni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780" w:hRule="atLeast"/>
        </w:trPr>
        <w:tc>
          <w:tcPr>
            <w:tcW w:w="480"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Japanese Language Proficiency Tes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JLP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N3 - B1 </w:t>
              <w:br/>
              <w:t xml:space="preserve">N2 - B2 </w:t>
              <w:br/>
              <w:t>N1 - 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Asociaţia Profesorilor de Limbă Japoneză din România</w:t>
            </w:r>
          </w:p>
        </w:tc>
      </w:tr>
    </w:tbl>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0080"/>
          <w:sz w:val="26"/>
          <w:szCs w:val="26"/>
        </w:rPr>
        <w:t>8.</w:t>
      </w:r>
      <w:r>
        <w:rPr>
          <w:rFonts w:cs="Arial" w:ascii="Arial" w:hAnsi="Arial"/>
          <w:color w:val="000000"/>
          <w:sz w:val="26"/>
          <w:szCs w:val="26"/>
        </w:rPr>
        <w:t xml:space="preserve"> </w:t>
      </w:r>
      <w:r>
        <w:rPr>
          <w:rStyle w:val="L5def1"/>
        </w:rPr>
        <w:t>Limba rusă</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33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tblGrid>
      <w:tr>
        <w:trPr>
          <w:trHeight w:val="23" w:hRule="atLeast"/>
        </w:trPr>
        <w:tc>
          <w:tcPr>
            <w:tcW w:w="48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480" w:type="dxa"/>
            <w:tcBorders/>
            <w:tcMar>
              <w:left w:w="45" w:type="dxa"/>
              <w:right w:w="45" w:type="dxa"/>
            </w:tcM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c>
          <w:tcPr>
            <w:tcW w:w="480" w:type="dxa"/>
            <w:tcBorders/>
            <w:tcMar>
              <w:left w:w="45" w:type="dxa"/>
              <w:right w:w="45" w:type="dxa"/>
            </w:tcMar>
            <w:vAlign w:val="center"/>
          </w:tcPr>
          <w:p>
            <w:pPr>
              <w:pStyle w:val="Normal"/>
              <w:snapToGrid w:val="false"/>
              <w:jc w:val="both"/>
              <w:rPr>
                <w:sz w:val="20"/>
                <w:szCs w:val="20"/>
              </w:rPr>
            </w:pPr>
            <w:r>
              <w:rPr>
                <w:sz w:val="20"/>
                <w:szCs w:val="20"/>
              </w:rPr>
            </w:r>
          </w:p>
        </w:tc>
      </w:tr>
      <w:tr>
        <w:trPr>
          <w:trHeight w:val="765" w:hRule="atLeast"/>
        </w:trPr>
        <w:tc>
          <w:tcPr>
            <w:tcW w:w="480" w:type="dxa"/>
            <w:tcBorders/>
            <w:vAlign w:val="center"/>
          </w:tcPr>
          <w:p>
            <w:pPr>
              <w:pStyle w:val="Normal"/>
              <w:snapToGrid w:val="false"/>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r. cr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Denumirea examenului</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Abrevie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Notare/Ni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Punctaj/Nivel/Condiţii minime pentru recunoaştere şi echivalare</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Instituţia/Organizaţia care eliberează certificatul/diploma/ administrează examenul</w:t>
            </w:r>
          </w:p>
        </w:tc>
      </w:tr>
      <w:tr>
        <w:trPr>
          <w:trHeight w:val="1395" w:hRule="atLeast"/>
        </w:trPr>
        <w:tc>
          <w:tcPr>
            <w:tcW w:w="480"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xamene 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C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Waystage level - A2 </w:t>
              <w:br/>
              <w:t xml:space="preserve">Independent user - B1 </w:t>
              <w:br/>
              <w:t xml:space="preserve">Independent user - B2 </w:t>
              <w:br/>
              <w:t>Proficient user - C1</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 xml:space="preserve">Promovat </w:t>
              <w:br/>
              <w:t>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European Consortium for the Certificate of Attainment in Modern Languages www.ecl.hu</w:t>
            </w:r>
          </w:p>
        </w:tc>
      </w:tr>
      <w:tr>
        <w:trPr>
          <w:trHeight w:val="2040"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Russian for Everyday Communication</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Breakthrough level - A1 </w:t>
              <w:br/>
              <w:t xml:space="preserve">Waystage level - A2 </w:t>
              <w:br/>
              <w:t xml:space="preserve">Threshold level - B1 </w:t>
              <w:br/>
              <w:t xml:space="preserve">Vantage level - B2 </w:t>
              <w:br/>
              <w:t xml:space="preserve">Effective operational proficiency level - C1 </w:t>
              <w:br/>
              <w:t>Mastery level</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 xml:space="preserve">Promovat </w:t>
              <w:br/>
              <w:t xml:space="preserve">Promovat </w:t>
              <w:br/>
              <w:t xml:space="preserve">Promovat </w:t>
              <w:br/>
              <w:t xml:space="preserve">Promovat </w:t>
              <w:br/>
              <w:t xml:space="preserve">Promovat </w:t>
              <w:br/>
              <w:t>Promovat</w:t>
            </w:r>
          </w:p>
        </w:tc>
        <w:tc>
          <w:tcPr>
            <w:tcW w:w="4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color w:val="000000"/>
                <w:sz w:val="17"/>
                <w:szCs w:val="17"/>
              </w:rPr>
            </w:pPr>
            <w:r>
              <w:rPr>
                <w:rFonts w:cs="Arial" w:ascii="Arial" w:hAnsi="Arial"/>
                <w:color w:val="000000"/>
                <w:sz w:val="17"/>
                <w:szCs w:val="17"/>
              </w:rPr>
              <w:t>Pushkin State Russian Language Institute www.pushkin.institute/en/ certificates/</w:t>
            </w:r>
          </w:p>
        </w:tc>
      </w:tr>
    </w:tbl>
    <w:p>
      <w:pPr>
        <w:pStyle w:val="Normal"/>
        <w:jc w:val="both"/>
        <w:rPr>
          <w:rFonts w:ascii="Arial" w:hAnsi="Arial" w:cs="Arial"/>
          <w:color w:val="000000"/>
          <w:sz w:val="26"/>
          <w:szCs w:val="26"/>
        </w:rPr>
      </w:pPr>
      <w:r>
        <w:rPr>
          <w:rFonts w:cs="Arial" w:ascii="Arial" w:hAnsi="Arial"/>
          <w:color w:val="000000"/>
          <w:sz w:val="26"/>
          <w:szCs w:val="26"/>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108" w:type="dxa"/>
        <w:bottom w:w="0" w:type="dxa"/>
        <w:right w:w="108" w:type="dxa"/>
      </w:tblCellMar>
    </w:tblPr>
    <w:tblGrid>
      <w:gridCol w:w="4536"/>
      <w:gridCol w:w="4537"/>
    </w:tblGrid>
    <w:tr>
      <w:trPr/>
      <w:tc>
        <w:tcPr>
          <w:tcW w:w="4536" w:type="dxa"/>
          <w:tcBorders/>
        </w:tcPr>
        <w:p>
          <w:pPr>
            <w:pStyle w:val="Header"/>
            <w:rPr>
              <w:lang w:val="en-US" w:eastAsia="en-US"/>
            </w:rPr>
          </w:pPr>
          <w:r>
            <w:rPr>
              <w:lang w:val="en-US" w:eastAsia="en-US"/>
            </w:rPr>
            <w:drawing>
              <wp:inline distT="0" distB="0" distL="0" distR="0">
                <wp:extent cx="951865" cy="38100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9" t="-24" r="-9" b="-24"/>
                        <a:stretch>
                          <a:fillRect/>
                        </a:stretch>
                      </pic:blipFill>
                      <pic:spPr bwMode="auto">
                        <a:xfrm>
                          <a:off x="0" y="0"/>
                          <a:ext cx="951865" cy="381000"/>
                        </a:xfrm>
                        <a:prstGeom prst="rect">
                          <a:avLst/>
                        </a:prstGeom>
                      </pic:spPr>
                    </pic:pic>
                  </a:graphicData>
                </a:graphic>
              </wp:inline>
            </w:drawing>
          </w:r>
        </w:p>
      </w:tc>
      <w:tc>
        <w:tcPr>
          <w:tcW w:w="4537" w:type="dxa"/>
          <w:tcBorders/>
        </w:tcPr>
        <w:p>
          <w:pPr>
            <w:pStyle w:val="Header"/>
            <w:jc w:val="right"/>
            <w:rPr>
              <w:lang w:val="en-US" w:eastAsia="en-US"/>
            </w:rPr>
          </w:pPr>
          <w:r>
            <w:rPr>
              <w:lang w:val="en-US" w:eastAsia="en-US"/>
            </w:rPr>
            <w:drawing>
              <wp:inline distT="0" distB="0" distL="0" distR="0">
                <wp:extent cx="849630" cy="44958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15" t="-28" r="-15" b="-28"/>
                        <a:stretch>
                          <a:fillRect/>
                        </a:stretch>
                      </pic:blipFill>
                      <pic:spPr bwMode="auto">
                        <a:xfrm>
                          <a:off x="0" y="0"/>
                          <a:ext cx="849630" cy="44958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formatatHTMLCaracter">
    <w:name w:val="Preformatat HTML Caracte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L5not">
    <w:name w:val="l5_not"/>
    <w:basedOn w:val="Fontdeparagrafimplicit"/>
    <w:qFormat/>
    <w:rPr/>
  </w:style>
  <w:style w:type="character" w:styleId="AntetCaracter">
    <w:name w:val="Antet Caracter"/>
    <w:qFormat/>
    <w:rPr>
      <w:rFonts w:eastAsia="Times New Roman"/>
      <w:sz w:val="24"/>
      <w:szCs w:val="24"/>
    </w:rPr>
  </w:style>
  <w:style w:type="character" w:styleId="SubsolCaracter">
    <w:name w:val="Subsol Caracter"/>
    <w:qFormat/>
    <w:rPr>
      <w:rFonts w:eastAsia="Times New Roman"/>
      <w:sz w:val="24"/>
      <w:szCs w:val="24"/>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Msonormal">
    <w:name w:val="msonormal"/>
    <w:basedOn w:val="Normal"/>
    <w:qFormat/>
    <w:pPr>
      <w:spacing w:before="280" w:after="280"/>
    </w:pPr>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1">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2"/>
      <w:szCs w:val="22"/>
    </w:rPr>
  </w:style>
  <w:style w:type="paragraph" w:styleId="L5prgaplicarer">
    <w:name w:val="l5prgaplicare_r"/>
    <w:basedOn w:val="Normal"/>
    <w:qFormat/>
    <w:pPr>
      <w:spacing w:before="280" w:after="280"/>
    </w:pPr>
    <w:rPr>
      <w:i/>
      <w:iCs/>
      <w:color w:val="8BADC8"/>
      <w:sz w:val="22"/>
      <w:szCs w:val="22"/>
    </w:rPr>
  </w:style>
  <w:style w:type="paragraph" w:styleId="L5prgaplicarered">
    <w:name w:val="l5prgaplicare_red"/>
    <w:basedOn w:val="Normal"/>
    <w:qFormat/>
    <w:pPr>
      <w:spacing w:before="280" w:after="280"/>
    </w:pPr>
    <w:rPr>
      <w:i/>
      <w:iCs/>
      <w:color w:val="AF5687"/>
      <w:sz w:val="22"/>
      <w:szCs w:val="22"/>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139852 45726925" TargetMode="External"/><Relationship Id="rId4" Type="http://schemas.openxmlformats.org/officeDocument/2006/relationships/hyperlink" Target="act:140772 0" TargetMode="External"/><Relationship Id="rId5" Type="http://schemas.openxmlformats.org/officeDocument/2006/relationships/hyperlink" Target="act:1441101 0" TargetMode="External"/><Relationship Id="rId6" Type="http://schemas.openxmlformats.org/officeDocument/2006/relationships/hyperlink" Target="act:137796 19857947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0:00Z</dcterms:created>
  <dc:creator>Mocanu Mihai</dc:creator>
  <dc:description/>
  <cp:keywords/>
  <dc:language>en-US</dc:language>
  <cp:lastModifiedBy>Mocanu Mihai</cp:lastModifiedBy>
  <dcterms:modified xsi:type="dcterms:W3CDTF">2019-04-10T09:50:00Z</dcterms:modified>
  <cp:revision>2</cp:revision>
  <dc:subject/>
  <dc:title/>
</cp:coreProperties>
</file>